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 -  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Please circle true or false.  If the statement is false, please rewrite it as a true statement on a separate sheet of paper.  Each question will be worth 2 points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sz w:val="22"/>
          <w:szCs w:val="22"/>
        </w:rPr>
        <w:t>True or False</w:t>
        <w:tab/>
        <w:t>Lucas did not accept help from Mr. Rood because he could not bear to accept the pity and kindness of other peo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Lucas is an apprentice to Doc Beecher the entire bo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</w:rPr>
        <w:t>True or False</w:t>
        <w:tab/>
        <w:t>The setting of Chapter 1 of this book is the Connecticut countryside, 18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Uriah Beecher is a doctor, lawyer, dentist, barber, and undertak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ue or False</w:t>
        <w:tab/>
        <w:t>Mrs. Bunce likes the system of bartering and thinks doc should use it more often in his medical pract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 xml:space="preserve">Daniel pays Doc with money for removing a l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sz w:val="22"/>
          <w:szCs w:val="22"/>
        </w:rPr>
        <w:t>True or False</w:t>
        <w:tab/>
        <w:t>The records Doc Beecher is keeping are helping him to understand a possible treatment for the cure of consum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Eben Oaks is a blacksmith and an apprent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Clem Buell is a patient of the doc’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ue or False</w:t>
        <w:tab/>
        <w:t>Lucas believes taking baths is a good thing that will help him keep healt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The cure for consumption is based on scientific reaso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ue or False</w:t>
        <w:tab/>
        <w:t>Doc thinks rumors are an accurate way to share information about unknown dise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Doc gave Algander a proper bur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Doc believes bee stings are the cause of consum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Vampirism worked as a cure for consum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ue or False</w:t>
        <w:tab/>
        <w:tab/>
        <w:t>Mrs. Bunce had rheumatis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ue or False</w:t>
        <w:tab/>
        <w:t>Moll Garfield is an ordinary person that believes in the cure for consum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>True or False</w:t>
        <w:tab/>
        <w:t>At the end of the book, Lucas believes superstition is a more accurate form of medicine than science.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atching (Characters)  -  Match the letter of the character to the phrase that best characterizes (describes) him or her.  Each question will be worth 2 po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</w:t>
        <w:tab/>
        <w:t>Anna</w:t>
        <w:tab/>
        <w:tab/>
        <w:tab/>
        <w:tab/>
        <w:tab/>
        <w:t>a.</w:t>
        <w:tab/>
        <w:t>Mrs. Bunce’s fir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2.</w:t>
        <w:tab/>
        <w:t>Uriah Beecher</w:t>
        <w:tab/>
        <w:tab/>
        <w:tab/>
        <w:tab/>
        <w:t>b.</w:t>
        <w:tab/>
        <w:t>leader of the event at the town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3.</w:t>
        <w:tab/>
        <w:t>Samuel Stukeley</w:t>
        <w:tab/>
        <w:tab/>
        <w:tab/>
        <w:t>c.</w:t>
        <w:tab/>
        <w:t>engaged to James Fre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4.</w:t>
        <w:tab/>
        <w:t>Oliver Rood</w:t>
        <w:tab/>
        <w:tab/>
        <w:tab/>
        <w:tab/>
        <w:t>d.</w:t>
        <w:tab/>
        <w:t>Lucas’s four year old sister, wh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ed of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5.</w:t>
        <w:tab/>
        <w:t>Clem Buell</w:t>
        <w:tab/>
        <w:tab/>
        <w:tab/>
        <w:tab/>
        <w:t>e.</w:t>
        <w:tab/>
        <w:t>the name of Mr. Stukeley’s wif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6.</w:t>
        <w:tab/>
        <w:t>Cora</w:t>
        <w:tab/>
        <w:tab/>
        <w:tab/>
        <w:tab/>
        <w:tab/>
        <w:t>f.</w:t>
        <w:tab/>
        <w:t>he owns a run-down house and has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ephew who tries to help him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7.</w:t>
        <w:tab/>
        <w:t>William Sheldon</w:t>
        <w:tab/>
        <w:tab/>
        <w:tab/>
        <w:t>g.</w:t>
        <w:tab/>
        <w:t>neighbor of Lucas Whit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8.</w:t>
        <w:tab/>
        <w:t>Lydia Stukeley</w:t>
        <w:tab/>
        <w:tab/>
        <w:tab/>
        <w:t>h.</w:t>
        <w:tab/>
        <w:t>younger brother of 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9.</w:t>
        <w:tab/>
        <w:t>Martha Pitcher</w:t>
        <w:tab/>
        <w:tab/>
        <w:tab/>
        <w:tab/>
        <w:t>i.</w:t>
        <w:tab/>
        <w:t>she uses herbs for medic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0</w:t>
        <w:tab/>
        <w:t>Lizy</w:t>
        <w:tab/>
        <w:tab/>
        <w:tab/>
        <w:tab/>
        <w:tab/>
        <w:t>j.</w:t>
        <w:tab/>
        <w:t>undertaker is one of his many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1.</w:t>
        <w:tab/>
        <w:t>Daniel Oaks</w:t>
        <w:tab/>
        <w:tab/>
        <w:tab/>
        <w:tab/>
        <w:t>k.</w:t>
        <w:tab/>
        <w:t>her sister is sick with consump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12.</w:t>
        <w:tab/>
        <w:t>Moll Garfield</w:t>
        <w:tab/>
        <w:tab/>
        <w:tab/>
        <w:tab/>
        <w:t>l.</w:t>
        <w:tab/>
        <w:t>he lost a tooth but gained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3.</w:t>
        <w:tab/>
        <w:t xml:space="preserve"> Eben Oaks</w:t>
        <w:tab/>
        <w:tab/>
        <w:tab/>
        <w:tab/>
        <w:t>m.</w:t>
        <w:tab/>
        <w:t>blacksmith in Doc Beecher’s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hort Answer / </w:t>
      </w:r>
      <w:r>
        <w:rPr>
          <w:b/>
          <w:bCs/>
        </w:rPr>
        <w:t xml:space="preserve">Answer the following questions using one to two complete sentences.  </w:t>
      </w:r>
      <w:r>
        <w:rPr>
          <w:b/>
        </w:rPr>
        <w:t>Remember to use capital letters and periods and write in your best handwriting possible.  Choose 5 of the following 7 questions and answer on a separate sheet of paper.  Each question will be worth 5 poi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What made Lucas Whitaker an excellent apprentice for Doc Beecher?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Why did Doc Beecher keep medical records?  What information did he include in the record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hat was the new “cure” for TB?  What was Lucas’s opinion of this cure?  What was Doc Beecher’s views concerning this cu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escribe Moll Garfield.  Why is her character important in the nove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How did the incident with Algander’s death show Doc Beecher’s compassion for his patie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escribe Lucas’s journey back to his old home and reunion with his old neighbors, the Roods.  What decisions did he make?  How did this chapter show Lucas’s maturit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hat did you learn from reading Lucas Whitak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must do this question.  It needs to be a full paragraph it is worth 13 poi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 the following question in one good paragraph.  Defend your argument as best you c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What does the statement “You have to go back to the beginning in order to determine the ending”  mean in this boo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12:00Z</dcterms:created>
  <dc:creator>Stone Bank School</dc:creator>
  <dc:description/>
  <cp:keywords/>
  <dc:language>en-US</dc:language>
  <cp:lastModifiedBy>Stone Bank School</cp:lastModifiedBy>
  <cp:lastPrinted>2011-10-27T08:07:00Z</cp:lastPrinted>
  <dcterms:modified xsi:type="dcterms:W3CDTF">2011-10-27T13:46:00Z</dcterms:modified>
  <cp:revision>15</cp:revision>
  <dc:subject/>
  <dc:title>True or False</dc:title>
</cp:coreProperties>
</file>